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9500326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7764700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2551919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621953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3593341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3823234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8957865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010323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375487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089327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779125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815199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368225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4816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902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